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ценке 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униципальной службы в Звениговском муниципальном районе на 2019-2023 годы» 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Развитие муниципальной службы в Звениговском муниципальном районе на 2019-2023 годы» (далее – программа), утверждена постановлением Администрации муниципального образования «Звениговский муниципальный район» от 06 декабря 2018 года № 7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е включает в себ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еализацию программы  в 2022 году в бюджете Звениговского муниципального района  было предусмотрено 62 тыс.рублей,          </w:t>
        <w:tab/>
        <w:t xml:space="preserve">Мероприятие программы, предусматривающее финансир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роведения обучения муниципальных служащих по дополнительным профессиональным программам – 6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еализована на сумму 77,8 тыс.руб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sz w:val="28"/>
          <w:szCs w:val="28"/>
        </w:rPr>
        <w:tab/>
        <w:t>Системой программных мероприятий предусмотрено выполнение 9  мероприятий,  из которых  2 мероприятия при реализации программы за 2022 не участвовало, таким образом, при реализации программы в 2022 году использовались 7 мероприятий.  Из 7 мероприятий выполнены 7 мероприяти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чета эффективности реализации программы интегральный (итоговый) показатель рейтинг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=(0+100+100)3 = 66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=100% х 0,6 =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= 7/7=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66,7×0,5+60×0,3+100×0,2=71,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чего можно сделать вывод, что программа является умеренно эффективной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е и кадрам                                        Л.А.Зайнул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0" w:after="140"/>
      <w:ind w:firstLine="196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55:00Z</dcterms:created>
  <dc:creator>1</dc:creator>
  <dc:description/>
  <cp:keywords/>
  <dc:language>en-US</dc:language>
  <cp:lastModifiedBy>user_01</cp:lastModifiedBy>
  <cp:lastPrinted>2021-02-25T15:10:00Z</cp:lastPrinted>
  <dcterms:modified xsi:type="dcterms:W3CDTF">2023-05-24T13:38:00Z</dcterms:modified>
  <cp:revision>10</cp:revision>
  <dc:subject/>
  <dc:title/>
</cp:coreProperties>
</file>